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ведения о мерах по взысканию задолженности по арендной плате за земельные участки,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сударственная собственность на которые не разграничена, в разрезе муниципальных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разований Ростовской области в консолидированный бюджет на 01.07.2019 года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2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Сумма общей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исков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упило арендной 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аименование городов и район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долженности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без учета оплаченных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латы и пени в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етензий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 отказанных сумм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зультате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емельные участки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нию суда)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тензионно-исковой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боты,</w:t>
      </w:r>
    </w:p>
    <w:p>
      <w:pPr>
        <w:pStyle w:val="Normal"/>
        <w:widowControl w:val="false"/>
        <w:tabs>
          <w:tab w:val="clear" w:pos="720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82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Аз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57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559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69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355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Акс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 726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0 985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334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 131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агае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 457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143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048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7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елокалитв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37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980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43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34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о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25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29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64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45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ерхнедонско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62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61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4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есел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318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455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4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65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олгодонско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64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474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71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02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Дуб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742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433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Егорлык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896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8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93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8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авет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11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1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9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4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ерноград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 284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 202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6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имовни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48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41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24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41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гальниц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37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326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82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ме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59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545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22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619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ша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39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96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3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онстанти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458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 750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617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19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расносул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 224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021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 97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55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уйбыше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58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11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1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38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арты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213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9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75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7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атвеево-Курга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675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975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56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205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иллер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 48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461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333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90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илют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21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34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77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256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ороз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708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86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572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63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ясни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Некли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83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025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030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839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бли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391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996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40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000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ктябрь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рл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5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5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Песчанокоп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94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8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06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4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ПРОЛЕТА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295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60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59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66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Ремонтне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08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54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88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Родионово-Несвет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096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757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766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80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аль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31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86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емикарако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46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88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07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88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ОВЕТ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ТАРАС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89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19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85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1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Тац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Усть-Донец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44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75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7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Цел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74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39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77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46" w:leader="none"/>
        </w:tabs>
        <w:autoSpaceDE w:val="false"/>
        <w:spacing w:lineRule="auto" w:line="240" w:before="2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Приложение 1-2 КОНС новый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6.07.2019 12:05: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ведения о мерах по взысканию задолженности по арендной плате за земельные участки,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сударственная собственность на которые не разграничена, в разрезе муниципальных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разований Ростовской области в консолидированный бюджет на 01.07.2019 года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2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Сумма общей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исков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упило арендной 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аименование городов и район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долженности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без учета оплаченных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латы и пени в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етензий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 отказанных сумм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зультате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емельные участки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нию суда)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тензионно-исковой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боты,</w:t>
      </w:r>
    </w:p>
    <w:p>
      <w:pPr>
        <w:pStyle w:val="Normal"/>
        <w:widowControl w:val="false"/>
        <w:tabs>
          <w:tab w:val="clear" w:pos="720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82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Цимля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3 271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122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7 170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274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Черт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958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361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Шолох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79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79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Аз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6 817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698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5 887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449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Батай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3 769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4 364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6 948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0 015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Волгодо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1 534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7 271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5 469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 338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Гуко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9 377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19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3 897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2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Донец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 065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386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4 869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97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Звере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683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98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54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80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Каменск-Шахтински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6 721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4 33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8 125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06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НОВОЧЕРКАС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060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28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559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НОВОШАХТИ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4 924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7 852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3 709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942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Ростов-на-Дон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81 733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1 538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87 199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4 233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ТАГАНРОГ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2 015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1 742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8 402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9 323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Шахт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79 434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684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3 495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 423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331" w:leader="none"/>
          <w:tab w:val="right" w:pos="6766" w:leader="none"/>
          <w:tab w:val="right" w:pos="8511" w:leader="none"/>
          <w:tab w:val="right" w:pos="10276" w:leader="none"/>
        </w:tabs>
        <w:autoSpaceDE w:val="false"/>
        <w:spacing w:lineRule="auto" w:line="240" w:before="14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ТОГО по обла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 915 782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46 095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 271 400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8 989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46" w:leader="none"/>
        </w:tabs>
        <w:autoSpaceDE w:val="false"/>
        <w:spacing w:lineRule="auto" w:line="240" w:before="7587" w:after="0"/>
        <w:rPr/>
      </w:pPr>
      <w:r>
        <w:rPr>
          <w:rFonts w:cs="Arial" w:ascii="Arial" w:hAnsi="Arial"/>
          <w:color w:val="000000"/>
          <w:sz w:val="16"/>
          <w:szCs w:val="16"/>
        </w:rPr>
        <w:t>Приложение 1-2 КОНС новый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6.07.2019 12:05:0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6:00Z</dcterms:created>
  <dc:creator>Попроцкая</dc:creator>
  <dc:description/>
  <dc:language>en-US</dc:language>
  <cp:lastModifiedBy>Попроцкая</cp:lastModifiedBy>
  <dcterms:modified xsi:type="dcterms:W3CDTF">2019-07-26T09:06:00Z</dcterms:modified>
  <cp:revision>2</cp:revision>
  <dc:subject/>
  <dc:title/>
</cp:coreProperties>
</file>