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едения о мерах по взысканию задолженности по арендной плате за земельные участки,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сударственная собственность на которые не разграничена, в разрезе муниципальных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разований Ростовской области в консолидированный бюджет на 01.07.2020 года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2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Сумма общей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иско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упило арендной 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именование городов и район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долженности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без учета оплачен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латы и пени в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етензий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 отказанных сумм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зультате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емельные участки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нию суда)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тензионно-исковой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боты,</w:t>
      </w:r>
    </w:p>
    <w:p>
      <w:pPr>
        <w:pStyle w:val="Normal"/>
        <w:widowControl w:val="false"/>
        <w:tabs>
          <w:tab w:val="clear" w:pos="720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82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Аз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434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9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788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741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Акс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 76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 498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42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645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ага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0 925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07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829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83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елокалитв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533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066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2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00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о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461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44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9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ерхнедонско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9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40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0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есел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417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12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8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7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олгодонско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5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8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70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6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Дуб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756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433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Егорлык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969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1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7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71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авет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93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78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9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4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ерноград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 724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 135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18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имовни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16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6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4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гальниц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22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778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м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766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52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22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925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ш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5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66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0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26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онстант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383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414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53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59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расносу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1 004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3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 391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32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уйбыш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8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8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0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59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арты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33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0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1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7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атвеево-Курга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572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755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32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01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иллер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 747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7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636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91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илют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03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96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81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04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ороз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766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59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282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39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ясни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56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31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Некл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190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420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90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00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бли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71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257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40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398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ктябрь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рл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682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682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Песчанокоп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27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6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0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ПРОЛЕТ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 230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402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446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72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Ремонтн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772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3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9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73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Родионово-Несвет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 73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62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748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65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аль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25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9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емикарако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491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8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75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06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ОВЕТ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ТАРАС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005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80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65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61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Тац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Усть-Донец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38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52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02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89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Це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6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2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0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46" w:leader="none"/>
        </w:tabs>
        <w:autoSpaceDE w:val="false"/>
        <w:spacing w:lineRule="auto" w:line="240" w:before="2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Приложение 1-2 КОНС новый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9.07.2020 10:52:3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едения о мерах по взысканию задолженности по арендной плате за земельные участки,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сударственная собственность на которые не разграничена, в разрезе муниципальных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разований Ростовской области в консолидированный бюджет на 01.07.2020 года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2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Сумма общей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иско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упило арендной 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именование городов и район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долженности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без учета оплачен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латы и пени в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етензий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 отказанных сумм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зультате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емельные участки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нию суда)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тензионно-исковой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боты,</w:t>
      </w:r>
    </w:p>
    <w:p>
      <w:pPr>
        <w:pStyle w:val="Normal"/>
        <w:widowControl w:val="false"/>
        <w:tabs>
          <w:tab w:val="clear" w:pos="720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82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Цимля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7 347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989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 446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8 229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Черт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88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274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Шолох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7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7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Аз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1 198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49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4 12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240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Батай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3 388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6 38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3 40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6 111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Волгодо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03 118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 72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 626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0 921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Гуко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8 937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728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3 315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2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Донец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 796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57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 846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26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Звере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329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78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418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41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Каменск-Шахтинск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2 959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4 916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1 351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3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НОВОЧЕРКАС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 439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287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-4 795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НОВОШАХТИ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5 023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1 853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3 834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326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Ростов-на-Дон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10 351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88 768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67 310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1 252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Таганрог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 925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9 299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5 84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9 942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Шахт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0 519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862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92 04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6 487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331" w:leader="none"/>
          <w:tab w:val="right" w:pos="6766" w:leader="none"/>
          <w:tab w:val="right" w:pos="8511" w:leader="none"/>
          <w:tab w:val="right" w:pos="10276" w:leader="none"/>
        </w:tabs>
        <w:autoSpaceDE w:val="false"/>
        <w:spacing w:lineRule="auto" w:line="240" w:before="14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ТОГО по обла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 056 293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60 378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 356 79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3 432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46" w:leader="none"/>
        </w:tabs>
        <w:autoSpaceDE w:val="false"/>
        <w:spacing w:lineRule="auto" w:line="240" w:before="7585" w:after="0"/>
        <w:rPr/>
      </w:pPr>
      <w:r>
        <w:rPr>
          <w:rFonts w:cs="Arial" w:ascii="Arial" w:hAnsi="Arial"/>
          <w:color w:val="000000"/>
          <w:sz w:val="16"/>
          <w:szCs w:val="16"/>
        </w:rPr>
        <w:t>Приложение 1-2 КОНС новый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9.07.2020 10:52:3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53:00Z</dcterms:created>
  <dc:creator>Галушкина</dc:creator>
  <dc:description/>
  <dc:language>en-US</dc:language>
  <cp:lastModifiedBy>Галушкина</cp:lastModifiedBy>
  <cp:lastPrinted>2020-07-29T10:52:00Z</cp:lastPrinted>
  <dcterms:modified xsi:type="dcterms:W3CDTF">2020-07-29T07:53:00Z</dcterms:modified>
  <cp:revision>2</cp:revision>
  <dc:subject/>
  <dc:title/>
</cp:coreProperties>
</file>