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10" w:leader="none"/>
        </w:tabs>
        <w:autoSpaceDE w:val="false"/>
        <w:spacing w:lineRule="auto" w:line="240" w:before="165" w:after="0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Список арендаторов-должников, имеющих задолженность по арендной плате </w:t>
      </w:r>
    </w:p>
    <w:p>
      <w:pPr>
        <w:pStyle w:val="Normal"/>
        <w:widowControl w:val="false"/>
        <w:tabs>
          <w:tab w:val="clear" w:pos="720"/>
          <w:tab w:val="center" w:pos="451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за земельные участки, государственная собственность на которые не </w:t>
      </w:r>
    </w:p>
    <w:p>
      <w:pPr>
        <w:pStyle w:val="Normal"/>
        <w:widowControl w:val="false"/>
        <w:tabs>
          <w:tab w:val="clear" w:pos="720"/>
          <w:tab w:val="center" w:pos="451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4"/>
          <w:szCs w:val="24"/>
        </w:rPr>
        <w:t>разграничена, свыше 1,0 млн. рублей на 01.04.2020</w:t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373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561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Аз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1333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ДНТ "Задонье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33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Аксай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3133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таднюк Светлана Валерь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21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ДонАгро-2000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11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Багае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335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оптарев О.Н.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97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О "Багаевский консервный завод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37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Белокалитв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1288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ДСК-1"   (1386)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88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ДУБ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742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Росагроснаб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742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Зерноград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2529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Элитстройсервис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165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ричаников Сергей Юрьевич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41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Тагора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65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Ростовремагропром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57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Каме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5119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"Замчаловское карьероуправление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119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Константин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1901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О "АДНК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01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Красносул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0506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Угольная компания "Алмазная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833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"Замчаловский Антраци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673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Матвеево-Курга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1803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 "Имени Ленина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03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Миллер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11239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Донстар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9043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оддубный  Андрей Алексе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31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Строй Альянс Групп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64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Обли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361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"Обливский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361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Орл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64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кобян Эдгар Вальте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64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ПРОЛЕТАР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3319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опова Елена Никола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9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Спектр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24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Родионово-Несветай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3782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Нейслос  (Куприянова) Татьяна Михайловн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406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Континенталь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75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Семикаракор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550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Технология Строительства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66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Арнас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84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Цимля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1325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АЗСК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121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О "Антоновское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551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Холодков Андрей Анатольевич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298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КО "Цимлянский юр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28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ЛФК"                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62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33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П Глава КФХ Карташова Л.К.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92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Чертк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8369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Любченко Е.С.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8369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Азов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6576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561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Донская Строительная Компания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309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ГлобалСтрой инвес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568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"ОРИОН-ЮГ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7546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АО "Азовское предприятие по текущему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695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р+E12:AC71емонту и техническому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бслуживанию грузовых автомобиле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07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СП "Донпрессмаш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478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Авалон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632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СК "Азовстрой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869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О "Трест Южстальконструкция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7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ТАТА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09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П Егоров Александр Никола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80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61,5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561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Батай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38958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БатайскСтрой" (ООО "Батайск-Центр")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82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4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Элитстрой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880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Реал Эстей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196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Чернышев Сергей Владими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269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ПЖСК "Муромец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002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Новострой -Дон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36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Жилстрой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25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Авторемсервис-Юг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84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КомфортСтрой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09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тасевич Вячеслав Вацлав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85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Промснабресурс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19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алага Андрей Михайл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20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Волгодон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65184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Атом XXI"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9024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Волгин Александр Аркадьевич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826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АО "Ростовская региональная ипотечная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183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орпорац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оцуцев Сергей Александ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927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вчаров Александр Степан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780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Аграрная компания "Волго-Дон-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463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ранс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Фрайман Елена Александр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052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ВИТКО-KN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74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О "Товарищество огородников Рассвет"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46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расноперов Роман Евген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43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ЮСКОМ"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75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ГСК "ГСК 14-А"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14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ТРК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85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ФЛАГФУД ТРЕЙД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59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альников Владимир Константинович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37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НТ "Летний сад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17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иреев Игорь Никола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59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Земля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44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Маммедов Алтай Юнус оглы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44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Кожухова Татьяна Николаевна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99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олоколов Дмитрий Евген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10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ГСК "ГСК-13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51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ожина Надежда Александр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21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Гуково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31293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"УК"Алмазная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076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О "ГуковИнфоком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263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Гуковский Завод Строительных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72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Материалов "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"Замчаловский антраци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52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Безматерных Денис Владимирович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79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Каменск-Шахтинский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40266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ляднов Антон Александ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804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Димитров Никита Александ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8959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РЭМЗ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881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Строительная компания Александра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947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Чесноков Александр Георги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832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иреева Елена Анатоль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00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аменск-Шахтинский ДОСААФ УЦ РО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39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НОВОЧЕРКАС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485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Све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62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Градиент Капитал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01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Митос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93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НОВОШАХТИН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45408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Организация капитальног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4071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троительства" г.Новошахтинска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"НСМ-ЮГ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558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Сулинуголь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356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льин И.В.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14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Байбаков А.Ю.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84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ЭМС"                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94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Чапаев Р.М.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48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Энерготехкомплекс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79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окиренко Л.В.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54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"ПВП"Эковторресурс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39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Зенит"                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59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"Тата-Газ"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39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Шандра И.В.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05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Ростов-на-Дону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711302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4089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116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тройспектр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3333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РТИ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1326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Центр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9569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Донкварт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крытое акционерное общество "Научно-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6797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роизводственное предприятие "Энергоресурс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343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За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4909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троительное управление - 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Закрытое акционерное общество "Южная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0361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электрическая компа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035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Континент-3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67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Группа Компаний "Чистый город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Закрытое акционерное общество "Донское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638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рупнопанельное домострое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911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Южная Торговая Компания "Бакалея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т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668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Ростовгор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Шинкаренко Андрей Никола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509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466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Второй Кирпичный Завод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914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МЕГА 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ткрытое акционерное общество "Областной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346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центр жилищного финансирова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343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За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9175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Теплокомплект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8784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Компания Юг Дон 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8597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Нерострой-Дон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7887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емигор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Ростовская региональная общественная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7060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детско-юношеская физкультурно-спортивная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рганизация "Юность Росс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07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аражно-потребительский кооператив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910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путник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50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Фрунзе Парк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адоводческое некоммерческое товарищество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426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"Луч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аражно-строительный кооператив "Импульс-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126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000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943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"СПЕЦИАЛИЗИРОВАННЫЙ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СТРОЙЩИК ККПД-ИНВЕСТ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07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46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Полюс-Юг-СК2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адоводческое некоммерческое товарищество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211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"ДОН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97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Доломановское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агарин Максим Евген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816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488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"Специализированный застройщик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Левенцовка Парк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07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Мартиросян Ашот Славик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40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т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391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"Издательско-полиграфическая фирма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Малыш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07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379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Дон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кционерное общество "Продмаш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196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аджидибиров Магомед Магомед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098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832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Актив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827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ТРОЙГРАД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633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троительная Компания "Ростовгор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Товарищество собственников жилья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376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Фрегат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оловьев Сергей Никола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374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НТ "Алмаз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357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334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Дон Продукт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втокооператив "Металлис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136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954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РЭНКО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949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ЮЖС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афонова Галина Никола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903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О "СУ-120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855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ривсунов Виктор Владими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787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Ушаков Владимир Никола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739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Акционерное общество Ростовский завод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713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ранулированных комбикормов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м.С.Д.Анипкина "Лиман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07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Таганрогский автомобильный завод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674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т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600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вязьстрой 2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512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Факел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крытое акционерное общество "Мобильное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506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роектно-строительное объединение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Шахтоспец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07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кционерное общество  "Патрио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501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смаилов Мамед Бинямин Оглы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390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а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285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ВЕЛЕС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Бопко Михаил Иван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39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Эльдаров Гасангусейн Абдулла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12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Чабанов Валерий Владими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04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Ефремов Александр Геннад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093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Хачатуров Лукьян Павл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068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Лукина Валентина Серге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020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Брагинский Вадим Михайл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99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азачье общество станицы "Иверская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53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гишева Наталья Алексе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41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25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ВИГОС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ханова Лидия Филипп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23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евмержицкий Андрей Геннад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12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отребительский Гаражно-строительный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62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19,5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ооператив "АВИАТОР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54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Мальдини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аспарьян Ольга Владимир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44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Шередека Дарья Валентин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85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82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НАКОС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Компания "Самос Стимшип Маритайм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68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рейнинг-Центр СА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МЕТЭКС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58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За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06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06,2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пецкомплект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Давоян Эдуард Овсеп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93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амойлин Николай Михайл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70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61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34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Южная Звезда Авто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91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Производственная фирма "Ростовобувь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Производственно-коммерческая фирм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91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троитель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Маршания Валерий Амиран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87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копян Мхитар Рашид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85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Мастер-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75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5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АЛ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манова Людмила Юрь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47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Якубова Галина Евдоким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23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94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ТехАвиаМетиз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идельник Марина Никола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2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Меркулов Сергей Викто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12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Мораки Алина Игор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89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лянская Елена Станислав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87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обозов Александр Мелитон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73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аршикова Татьяна Эдуард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27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Зеленый остров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25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Юг-Моторс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03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Мира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82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Марченко Андрей Владими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76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т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75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ЦентрСтройГрупп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ДОНСНАБКОМПЛЕК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7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бщероссийская общественно-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62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осударственная организация "Добровольное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бщество содействия армии, авиации и флоту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Росс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35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Мобиус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Хаджиев Беслан Абдурахман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30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94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Ростовский паркинг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93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Интер Плюс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оталаха Евгений Евген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74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68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ФЭСТ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Буревестник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53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Божко Игорь Никола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26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20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Ростовский портовый элеватор "Ковш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1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ОНИС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 Экспедиционный отряд управления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09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Подводреч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харова Инга Ашот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08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Индивидуальный предприниматель Власюк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85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Любовь Андреевн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ханов Виталий Павл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77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аражно-строительный кооператив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73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Энергетик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72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01,9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Аргонавт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инякин Владимир Иль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68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Индивидуальный предприниматель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67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тальмаков Павел Евгеньевич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64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БАЗИС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Мищенко Максим Никола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56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Цымбулова Татьяна Виктор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45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37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троительная компания "ГРОСС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харов Эдуард Борис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32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убличн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30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Ростелеком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Депелян Сергей Леван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17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11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ПФ Юг"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379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Таганрог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75126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19326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Завод "Кристалл"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803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965,9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33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Тагинвестстрой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605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0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"23 Металлообрабатывающий завод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605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883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Строительная Фирма "Авангард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8103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827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с иностранными инвестициями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7726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Таганрогский автомобильный завод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Центральный Элеватор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276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Муниципальное унитарное предприятие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861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54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"Управление "Водоканал"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33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Старлес"             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14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33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Шурыгин Сергей Владими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73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Борисов  Владимир Серге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77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Гильдия"            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79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418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Шахты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56331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Ростовский электрометаллургический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9613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заводъ"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т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2613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Ростовшахто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674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Шахт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Ломпром Ростов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417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Центр 21 век" (правопреемник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519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тальные профили"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07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ЛИТ-ПОСТАВКА" (правоприемник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7214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Консул"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Шахтинвест"       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742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33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ригоренко Вера Мефодь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894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Закрытое Акционерное Общество "ИКС 5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714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едвижимость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РОСТБИОТЕХ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631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Фролов Дмитрий Михайл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629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енералов Дмитрий Леонидович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309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Якунин Сергей Иван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155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Тяско Иван Михайлович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605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Шмелев Андрей Владими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587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Жилинская Ирина Петр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14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еворкян Эльмира Воскан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704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Негосударственное образовательное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37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учреждение начального профессионального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разования Шахтинская автомобильная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школа Ростовского областного Совета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РОСТО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61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арасов Артем Витал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055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672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троительная Компа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Фирма Гемма"     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505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зизов Артем Эдуард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333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имофеев Владислав Григор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211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П Забелина Марина Евгень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87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Борчаев Мухтар Магомедович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24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Иванова Фатимат Ибрагимовна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050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Монолит-Юг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44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Полимергазстрой"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41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33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алинин Валерий Евген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77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74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Группа компаний "ИНВЕСТХОЛЛ"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ыбалкин Михаил Юр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51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еворкян Рафаел Серге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36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жевский Сергей Владими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23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Жилинский Александр Геннад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01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иколаидис Александр Павл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25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ешков Андрей Алексе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88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 "Гемма"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68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Шевляков Михаил Никола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57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Мусаелян Эрнест Эдик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05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0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Энко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Чебелев Дмитрий Александ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89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Филатов Владимир Иванович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43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Барыкин Александр Александ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10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9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Филимонов Николай Михайл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03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center" w:pos="2122" w:leader="none"/>
          <w:tab w:val="right" w:pos="6456" w:leader="none"/>
          <w:tab w:val="right" w:pos="82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 xml:space="preserve">ИТОГ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1444703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3977,10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3:29:00Z</dcterms:created>
  <dc:creator>Попроцкая</dc:creator>
  <dc:description/>
  <dc:language>en-US</dc:language>
  <cp:lastModifiedBy>Попроцкая</cp:lastModifiedBy>
  <dcterms:modified xsi:type="dcterms:W3CDTF">2020-04-30T13:29:00Z</dcterms:modified>
  <cp:revision>2</cp:revision>
  <dc:subject/>
  <dc:title/>
</cp:coreProperties>
</file>