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165" w:after="0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исок арендаторов-должников, имеющих задолженность по арендной плате </w:t>
      </w:r>
    </w:p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за земельные участки, 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граничена, свыше 1,0 млн. рублей на 01.07.2019</w:t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373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77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О "Аксайская Нив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4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днюк Светлана Валер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2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Агро-2000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Бага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09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Багаевский консервны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9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7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агроснаб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Егорлык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99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Виктория-Агро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9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14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литстройсерви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16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ичаников С.Ю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2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о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81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ое карьероуправление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1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15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О "АДН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5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176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Угольная компания "Алмазн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1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ий Антраци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7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ОО "Тена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41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та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1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5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пова Еле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1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18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ейслос  (Куприянова) Татьяна Михайловн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2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нтинента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Сал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62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Лиман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2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59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ехнология Строительств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6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рна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2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157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ЗС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3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Чайк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2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Холодков Андрей Анатольевич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3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КО "Цимлянский юр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0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рташова Л.К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3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ЛФК"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418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839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отом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21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юбченко Е.С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18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5954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кая Строительная Компан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20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ГлобалСтрой инве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34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ОРИОН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93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АО "Азовское предприятие по текущему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9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+E12:AC71емонту и техническому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служиванию грузовых автомобиле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СП "Донпресс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72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валон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3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Т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8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зовагропромсерви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2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398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БатайскСтрой" (ООО "Батайск-Центр")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68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ли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8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еал Эстей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9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Жил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3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3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рнышев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6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ПЖСК "Муромец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0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АО "Ростовское спецуправлени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7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идроспецфундамен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СК "Березовая роща-2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Промснабресу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алага Андре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Новострой -Дон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севич Вячеслав Вацлав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лименко Сергей Васил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826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олгин Александр Аркадьевич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19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Атом XXI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75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О "Ростовская региональная ипотеч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18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рпорац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цуцев Сергей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92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вчаров Александр Степ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7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Волго-Дон Дор-Водстрой"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0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Земл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0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райман Елена Александ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7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грарная компания "Волго-Дон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8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ан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Р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7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ГСК "ГСК 14-А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1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фирма "Пульса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7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асноперов Роман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5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 "Товарищество огородников Рассвет"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6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альников Владимир Константинович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6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ВИТКО-KN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ФЛАГФУД ТРЕЙ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2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Луч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9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аммедов Алтай Юнус оглы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4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жухова Татьяна Николаевна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7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ЮСКОМ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устамов Амин Зал Огл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ыщенко Павел Викт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Виктор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иреев Игорь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475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УК"Алмазн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0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ГуковИнфоком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05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Ростовгор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74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ий антраци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52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Гуковский Завод Строитель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1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атериалов "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Безматерных Денис Владимирович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Шахта Ростовская"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405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Донец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0692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Гуковуго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87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исицкая Виктория Владими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997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талкин Андрей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4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8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Торговый Дом "Мясокомбинат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раснодарск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адуг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оронин Назар Олег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099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ляднов Антон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4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имитров Никита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87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РЭМЗ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37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сноков Александр Георги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3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ительная компания Александ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9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иреева Елена Анатол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3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менск-Шахтинский ДОСААФ УЦ Р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98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ве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6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ито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614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Организация капитальн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60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троительства" г.Новошахтинска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НСМ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21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улинуго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4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льин И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9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айбаков А.Ю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8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нерготехкомплек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киренко Л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ЭМС"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ПВП"Эковторресу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72704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128,4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284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спект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256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Т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45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47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квар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вское городское отделение Ростовск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75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егионального отделения общественной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рганизации "Всероссийского обществ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втомобилистов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90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роительное управление -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Научно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58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оизводственное предприятие "Энергоресур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34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Юж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36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электрическая комп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03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нтинент-3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АО Ростовское специализированн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7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правление "Гидроспецфундамен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Донск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4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упнопанельное домострое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1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Южная Торговая Компания "Бакале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52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гор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94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егион-Метал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17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еплокомпле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76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Золотые купол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71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ЕГА 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59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Нерострой-Дон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56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торой Кирпичный Зав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"Областно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412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центр жилищного финансиров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34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25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Б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65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мпания Юг Дон 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вская региональная обществен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99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етско-юношеская физкультурно-спортивная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рганизация "Юность России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инкаренко Андр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807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50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рунзе Пар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доводческое некоммерческое товарище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09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ДОН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856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 Проду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доводческое некоммерческое товарище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83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Луч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21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Издательско-полиграфическая фирм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алыш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аражно-потребительский кооператив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06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утни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ражно-строительный кооператив "Импульс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02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00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96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ский портовый элеватор "Ковш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гарин Максим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1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53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олюс-Юг-СК2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убличн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9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автовокза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рагинский Вадим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6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31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аке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27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П-розниц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26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роизводственная фирма "Ростовобув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ловьев Серг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98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92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АСУМК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тиросян Ашот Славик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47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1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ецСтройсерви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джидибиров Магомед Магоме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7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5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 "Ростовгор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7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ктив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9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емиго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оварищество собственников жиль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4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рега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НТ "Алмаз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1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втокооператив "Металли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8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6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ЭСТ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СУ-120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5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64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ГРА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ивсунов Виктор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5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 "Авангар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4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анрогский автомобильны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7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шаков Владимир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1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0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удостроительная фирма "Красный Дон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4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ЭНК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0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Производственно-техническое предприят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ЭНЕРГОРЕМОН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фонова Гали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7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2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Инвест-Цент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0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ЮЖ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а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3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ЕЛЕ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ционерное общество "Прод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5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3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емонтно-строительное управлен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ен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требительский Гаражно-строительны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2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9,5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оператив "АВИАТО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Мобильное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роектно-строительное объединен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Шахтоспец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абанов Валери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Ефремов Александр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7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пко Михаил И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5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3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вязьстрой 2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7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Энергетик Групп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5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ломановское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зачье общество станицы "Иверск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5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4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ИГО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евмержицкий Андрей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12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93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Группа Компаний "Чистый гор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ихайлова Валентина Влас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9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ционерное общество  "Патрио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9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НАБКОМПЛЕК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92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мпания "Самос Стимшип Маритайм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6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ейнинг-Центр С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авоян Эдуард Овсеп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5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лянская Елена Станислав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3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укина Валентина Серге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1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2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ецкомпле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адиа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мойлин Никола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Эльдаров Гасангусейн Абдул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7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Хачатуров Лукьян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Юг-Мото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57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анаторий "Родники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5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3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Южная Звезда Авт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ханова Лидия Филипп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2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2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альдин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астер-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7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медова Лид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6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ередека Дарья Валентин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6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гишева Наталья Алексе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6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Л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смаилов Мамед Бинямин Огл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4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шания Валерий Амир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3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МЕТЭКС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3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кубова Галина Евдоким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3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аршикова Татьяна Эдуард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спарьян Ольга Владими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идельник Мари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17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жко Игорь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5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Производственно-коммерческая фирм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3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4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автотехник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онис Владимир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1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рамова Наталья Максим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9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СтройГрупп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манова Людмила Юр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опян Мхитар Раши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29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еркулов Сергей Викт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25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строй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щероссийская общественно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осударственная организация "Добровольно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щество содействия армии, авиации и флоту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осс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харова Инга Ашот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Зеленый остров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анилов Владимир Алекс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бозов Александр Мелито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талаха Евгений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и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 "ГРОС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01,9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ргонав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ищенко Максим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НАКОС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Ф Юг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 Экспедиционный отряд управлени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0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одводреч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379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73625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214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Завод "Кристалл"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13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65,9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инвес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05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Центральный Элевато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44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0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23 Металлообрабатывающи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6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8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ительная Фирма "Авангар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49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2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с иностранными инвестициями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25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аганрогский автомобильный зав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униципальное унитарное предприяти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5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58,2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Управление "Водоканал"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урыгин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93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Старлес"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3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рисов  Владимир Серг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2720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Ростовский электрометаллургически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7539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водъ"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74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шахто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94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Шах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Ломпром Ростов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59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Центр 21 век" (правопреемни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1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альные профили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ТБИОТЕХ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47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Шахтинвест"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6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ЛИТ-ПОСТАВКА" (правоприемни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55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нсул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игоренко Вера Мефод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95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енералов Дмитрий Леонидович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30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ролов Дмитри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9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кунин Сергей И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0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яско Иван Михайлович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59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мелев Андр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586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линская Ирина Пет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8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егосударственное образовательн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7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чреждение начального профессионального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разования Шахтинская автомобильная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школа Ростовского областного Совет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61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9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арасов Артем Витал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7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Строймонтаж"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рташов Серг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8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Фирма Гемма"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8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зизов Артем Эдуар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3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Борчаев Мухтар Магомедович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2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6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м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ванова Фатимат Ибрагимовна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4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Полимергазстрой"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7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один Владимир Фед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2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Забелина Марина Евген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4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5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Группа компаний "ИНВЕСТХОЛЛ"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жевский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линский Александр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9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ыбалкин Михаил Юр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иколаидис Александр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 "Гемма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валенко Александр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ешков Андрей Алекс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center" w:pos="2122" w:leader="none"/>
          <w:tab w:val="right" w:pos="6456" w:leader="none"/>
          <w:tab w:val="right" w:pos="82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ИТ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41431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6274,8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2:00Z</dcterms:created>
  <dc:creator>Попроцкая</dc:creator>
  <dc:description/>
  <dc:language>en-US</dc:language>
  <cp:lastModifiedBy>Попроцкая</cp:lastModifiedBy>
  <dcterms:modified xsi:type="dcterms:W3CDTF">2019-07-26T09:12:00Z</dcterms:modified>
  <cp:revision>2</cp:revision>
  <dc:subject/>
  <dc:title/>
</cp:coreProperties>
</file>