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10" w:leader="none"/>
        </w:tabs>
        <w:autoSpaceDE w:val="false"/>
        <w:spacing w:lineRule="auto" w:line="240" w:before="165" w:after="0"/>
        <w:rPr>
          <w:rFonts w:ascii="Times New Roman CYR" w:hAnsi="Times New Roman CYR" w:cs="Times New Roman CYR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Список арендаторов-должников, имеющих задолженность по арендной плате </w:t>
      </w:r>
    </w:p>
    <w:p>
      <w:pPr>
        <w:pStyle w:val="Normal"/>
        <w:widowControl w:val="false"/>
        <w:tabs>
          <w:tab w:val="clear" w:pos="720"/>
          <w:tab w:val="center" w:pos="451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за земельные участки, государственная собственность на которые не </w:t>
      </w:r>
    </w:p>
    <w:p>
      <w:pPr>
        <w:pStyle w:val="Normal"/>
        <w:widowControl w:val="false"/>
        <w:tabs>
          <w:tab w:val="clear" w:pos="720"/>
          <w:tab w:val="center" w:pos="451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4"/>
          <w:szCs w:val="24"/>
        </w:rPr>
        <w:t>разграничена, свыше 1,0 млн. рублей на 01.10.2019</w:t>
      </w:r>
    </w:p>
    <w:p>
      <w:pPr>
        <w:pStyle w:val="Normal"/>
        <w:widowControl w:val="false"/>
        <w:tabs>
          <w:tab w:val="clear" w:pos="720"/>
          <w:tab w:val="center" w:pos="285" w:leader="none"/>
          <w:tab w:val="center" w:pos="2516" w:leader="none"/>
          <w:tab w:val="center" w:pos="5737" w:leader="none"/>
          <w:tab w:val="center" w:pos="7822" w:leader="none"/>
        </w:tabs>
        <w:autoSpaceDE w:val="false"/>
        <w:spacing w:lineRule="auto" w:line="240" w:before="373" w:after="0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№ п/п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Наименование организаци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умма общей задолженност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Сумма 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по арендной плате за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еструктуризации,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емельные участки,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center" w:pos="5737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561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Аксай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3933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таднюк Светлана Валерье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721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ДонАгро-2000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11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Белокалитви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1045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ДСК-1"   (1386)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45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ДУБ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2742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Росагроснаб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742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Зерноград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21452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Элитстройсервис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8165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Гричаников С.Ю.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121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Тагора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65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Каме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4979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АО "Замчаловское карьероуправление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979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Константин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3227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АО "АДНК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110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Азия"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17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Красносули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20431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АО Угольная компания "Алмазная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758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АО "Замчаловский Антрацит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6673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Матвеево-Курга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1118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АО  "Имени Ленина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18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Миллер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6250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Донстар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6250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ПРОЛЕТАР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1727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Попова Елена Николае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27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Родионово-Несветай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3326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Нейслос  (Куприянова) Татьяна Михайловна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022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Континенталь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04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Семикаракор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2673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Технология Строительства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66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Арнаст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06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85" w:leader="none"/>
          <w:tab w:val="center" w:pos="2516" w:leader="none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№ п/п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Наименование организаци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умма общей задолженност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Сумма 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по арендной плате за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еструктуризации,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емельные участки,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center" w:pos="5737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561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Цимлян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12728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АЗСК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382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Чайка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829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Холодков Андрей Анатольевич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833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2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КО "Цимлянский юрт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508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АО "Антоновское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71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Карташова Л.К.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64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ЛФК"                          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37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418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Чертковский район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10255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Мотом-Юг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213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Любченко Е.С.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184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ИП глава К(Ф)Х "Кунакова Т.Б.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857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г.Азов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63058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561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Донская Строительная Компания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8570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3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ГлобалСтрой инвест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5568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3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"ОРИОН-ЮГ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7108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3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АО "Азовское предприятие по текущему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6695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р+E12:AC71емонту и техническому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бслуживанию грузовых автомобилей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07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3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АО СП "Донпрессмаш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968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3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Авалон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632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3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ТАТА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06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3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ИП Егоров Александр Никола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38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561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3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АО "Механизация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59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3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Азовагропромсервис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10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г.Батайск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35039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БатайскСтрой" (ООО "Батайск-Центр")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157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24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4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Жилстрой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314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4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Элитстрой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880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4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Реал Эстейт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196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4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ДонСтрой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434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4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Чернышев Сергей Владимир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269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4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ПЖСК "Муромец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002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4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Промснабресурс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19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4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тасевич Вячеслав Вацлав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80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85" w:leader="none"/>
          <w:tab w:val="center" w:pos="2516" w:leader="none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№ п/п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Наименование организаци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умма общей задолженност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Сумма 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по арендной плате за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еструктуризации,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емельные участки,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center" w:pos="5737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4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Авторемсервис-Юг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63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Палага Андрей Михайл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97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5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Мещерякова Екатерина Виталье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91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5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КомфортСтрой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30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г.Волгодонск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72484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5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Волгин Александр Аркадьевич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8251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5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Атом XXI"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8175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5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АО "Ростовская региональная ипотечная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6186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корпорац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5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Гоцуцев Сергей Александр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5923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5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вчаров Александр Степан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995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5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Волго-Дон Дор-Водстрой" 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409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5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Аграрная компания "Волго-Дон-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279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ранс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Фрайман Елена Александро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111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6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ТРК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549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6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Красноперов Роман Евгень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241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6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ПГСК "ГСК 14-А"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104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6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Земля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948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6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ПО "Товарищество огородников Рассвет"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934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6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фирма "Пульсар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581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6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ВИТКО-KN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518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6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НТ "Летний сад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508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6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ЮСКОМ"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496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Сальников Владимир Константинович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452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7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ФЛАГФУД ТРЕЙД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441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7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Маммедов Алтай Юнус оглы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409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7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Виктория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50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7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Кожухова Татьяна Николаевна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39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7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Чеченева Валентина Ильинич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27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7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ыщенко Павел Виктор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12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7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Киреев Игорь Никола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10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7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ГПК "Атом-1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60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7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устамов Амин Зал Оглы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36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ПГСК "ГСК-13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30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г.Гуково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30341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8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АО "УК"Алмазная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1012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8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АО "ГуковИнфоком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124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8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АО "Замчаловский антрацит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152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8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Гуковский Завод Строительных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048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Материалов "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8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Безматерных Денис Владимирович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04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85" w:leader="none"/>
          <w:tab w:val="center" w:pos="2516" w:leader="none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№ п/п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Наименование организаци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умма общей задолженност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Сумма 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по арендной плате за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еструктуризации,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емельные участки,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center" w:pos="5737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561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г.Донецк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21100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акрытое акционерное общество "Гуковуголь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8876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24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Висицкая Виктория Владимиро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7261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аталкин Андрей Александр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440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02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"Торговый Дом "Мясокомбинат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Краснодарск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07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Воронин Назар Олег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76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43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Радуга"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379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г.Каменск-Шахтинский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34485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аляднов Антон Александр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950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9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Димитров Никита Александр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8370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9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РЭМЗ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844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9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Чесноков Александр Георги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832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9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Строительная компания Александра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646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9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Киреева Елена Анатолье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00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9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Каменск-Шахтинский ДОСААФ УЦ РО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39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Г.НОВОЧЕРКАССК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4128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9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Свет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93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Митос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86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0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Градиент Капитал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48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Г.НОВОШАХТИНСК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37437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0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Организация капитального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3125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строительства" г.Новошахтинска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2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0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"НСМ-ЮГ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595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0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Сулинуголь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304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0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Ильин И.В.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948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0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Байбаков А.Ю.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06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0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Энерготехкомплекс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459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0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окиренко Л.В.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55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0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"ПВП"Эковторресурс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41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г.Ростов-на-Дону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685705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4115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95653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Стройспектр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1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56008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РТИ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1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0731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Центр"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85" w:leader="none"/>
          <w:tab w:val="center" w:pos="2516" w:leader="none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№ п/п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Наименование организаци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умма общей задолженност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Сумма 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по арендной плате за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еструктуризации,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емельные участки,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center" w:pos="5737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1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8793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Донквартстрой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1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акрытое акционерное общество "Научно-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6615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производственное предприятие "Энергоресурс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343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1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Закрытое акционерное общество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4908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троительное управление - 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1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Закрытое акционерное общество "Южная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0361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электрическая компа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1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8035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Континент-3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1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Закрытое акционерное общество "Донское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054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крупнопанельное домостроение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1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4911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Южная Торговая Компания "Бакалея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ткрытое акционерное общество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591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Ростовгорстрой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2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948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Регион-Металл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2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9582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Второй Кирпичный Завод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2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9435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МЕГА Строй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2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Закрытое акционерное общество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9175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Теплокомплект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2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ткрытое акционерное общество "Областной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9066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центр жилищного финансирова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343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2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8597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Нерострой-Дон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2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8014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Компания Юг Дон Строй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2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Ростовская региональная общественная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7017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детско-юношеская физкультурно-спортивная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рганизация "Юность Росс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07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2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Шинкаренко Андрей Никола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6839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6508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Фрунзе Парк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3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6493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Ростовский портовый элеватор "Ковш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3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адоводческое некоммерческое товарищество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6410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"ДОНСТРОЙ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3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адоводческое некоммерческое товарищество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6037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"Луч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3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Гаражно-потребительский кооператив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5666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Спутник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3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ткрытое Акционерное Общество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5553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"Издательско-полиграфическая фирма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Малыш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07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3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Гаражно-строительный кооператив "Импульс-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5382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000"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85" w:leader="none"/>
          <w:tab w:val="center" w:pos="2516" w:leader="none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№ п/п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Наименование организаци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умма общей задолженност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Сумма 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по арендной плате за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еструктуризации,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емельные участки,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center" w:pos="5737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3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5002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Факел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3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841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Полюс-Юг-СК2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3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Гагарин Максим Евгень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816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813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СпецСтройсервис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4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Брагинский Вадим Михайл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806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4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696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Семигор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4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оловьев Сергей Никола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408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4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Мартиросян Ашот Славик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047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4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Гаджидибиров Магомед Магомед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811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4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782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Группа Компаний "Чистый город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4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671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Строительная Компания "Ростовгорстрой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4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429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Доломановское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4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389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Дон Продукт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37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АктивСтрой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5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239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РБК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5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Товарищество собственников жилья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154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Фрегат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5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Акционерное общество "Продмаш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152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5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НТ "Алмаз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134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5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115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СТРОЙГРАД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5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Автокооператив "Металлист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969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5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Кривсунов Виктор Владимир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867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5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АО "СУ-120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855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5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Ушаков Владимир Никола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699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686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СтройИнвест-Центр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6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685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РЭНКО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6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Таганрогский автомобильный завод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674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6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афонова Галина Николае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613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6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Публичное акционерное общество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569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Донавтовокзал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6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541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ЮЖС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6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Закрытое акционерное общество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502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"Производственно-техническое предприятие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ДОНЭНЕРГОРЕМОНТ"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85" w:leader="none"/>
          <w:tab w:val="center" w:pos="2516" w:leader="none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№ п/п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Наименование организаци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умма общей задолженност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Сумма 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по арендной плате за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еструктуризации,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емельные участки,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center" w:pos="5737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6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284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Производственная фирма "Ростовобувь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6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277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Ремонтно-строительное управление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Ленин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07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6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а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251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ВЕЛЕС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акрытое акционерное общество "Мобильное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238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проектно-строительное объединение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Шахтоспецстрой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07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7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ткрытое акционерное общество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225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Связьстрой 2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7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Бопко Михаил Иван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131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7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Давоян Эдуард Овсеп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118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7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Чабанов Валерий Владимир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104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7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арипов Альберт Марат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094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7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Потребительский Гаражно-строительный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071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19,5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кооператив "АВИАТОР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7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Акционерное общество  "Патриот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027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7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Казачье общество станицы "Иверская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961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7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Исмаилов Мамед Бинямин Оглы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928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914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ВИГОС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8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Невмержицкий Андрей Геннадь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912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8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ДОНСНАБКОМПЛЕКТ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867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8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Лукина Валентина Сергее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843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8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835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Мальдини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8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Эльдаров Гасангусейн Абдулла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828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8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Хачатуров Лукьян Павл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804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8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Аханова Лидия Филиппо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84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8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Ефремов Александр Геннадь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80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8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Компания "Самос Стимшип Маритайм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68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рейнинг-Центр СА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емлянская Елена Станиславо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49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9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11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Энергетик Групп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9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Закрытое акционерное общество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06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06,2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Спецкомплект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9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02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Донстрой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9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Агишева Наталья Алексее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689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9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амойлин Николай Михайл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688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688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9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Юг-Моторс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681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9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Санаторий "Родники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659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9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Шередека Дарья Валентино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639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19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634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Южная Звезда Авто"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85" w:leader="none"/>
          <w:tab w:val="center" w:pos="2516" w:leader="none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№ п/п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Наименование организаци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умма общей задолженност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Сумма 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по арендной плате за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еструктуризации,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емельные участки,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center" w:pos="5737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613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Строительная компания "ГРОСС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0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АО МЕТЭКС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608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0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Маршания Валерий Амиран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596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0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Каспарьян Ольга Владимиро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590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0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Мастер-Т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575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0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552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АЛТА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0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Якубова Галина Евдокимо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525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0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Доманский Тимур Феликс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454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0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онис Владимир Александр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452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0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Шрамова Наталья Максимо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435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423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Роставтотехника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1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идельник Марина Николае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419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1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Акопян Мхитар Рашид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406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1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Производственно-коммерческая фирма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82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Строитель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1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Иманова Людмила Юрье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61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1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Паршикова Татьяна Эдуардо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07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1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Меркулов Сергей Виктор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88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1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ткрытое акционерное общество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87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ЦентрСтройГрупп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1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Строительно-производственная фирма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86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Дон-Спарк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1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83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НАКОСТА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Данилов Владимир Алексе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62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2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Акционерное общество Ростовский завод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3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гранулированных комбикормов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им.С.Д.Анипкина "Лиман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07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2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Зеленый остров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00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2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Гобозов Александр Мелитон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99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2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Корсунов Владимир Иль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86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2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бщероссийская общественно-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82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государственная организация "Добровольное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бщество содействия армии, авиации и флоту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Росс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2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2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68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ФЭСТ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2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51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Центр-98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2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Мира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47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2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Поталаха Евгений Евгень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46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63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01,9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Аргонавт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3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61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Ростовский паркинг"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85" w:leader="none"/>
          <w:tab w:val="center" w:pos="2516" w:leader="none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№ п/п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Наименование организаци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умма общей задолженност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Сумма 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по арендной плате за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еструктуризации,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емельные участки,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center" w:pos="5737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3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Мищенко Максим Никола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56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3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Хаджиев Беслан Абдурахман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49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3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2 Экспедиционный отряд управления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43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Подводречстрой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3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Божко Игорь Никола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23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3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11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СПФ Юг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3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09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ТЕХСНАБ"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379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Г.ТАГАНРОГ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77580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22146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3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Завод "Кристалл"          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8796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965,9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33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3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Центральный Элеватор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036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401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Тагинвестстрой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605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09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4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АО "23 Металлообрабатывающий завод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605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883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4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с иностранными инвестициями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7161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Таганрогский автомобильный завод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4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Строительная Фирма "Авангард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6588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827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4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Муниципальное унитарное предприятие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878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958,2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"Управление "Водоканал"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33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4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Старлес"                       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414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33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4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Шурыгин Сергей Владимир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73,4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4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Борисов  Владимир Серге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19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456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b/>
          <w:b/>
          <w:bCs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г.Шахты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246274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4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Ростовский электрометаллургический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61542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заводъ"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2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4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ткрытое акционерное общество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6413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Ростовшахтострой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185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Шахтстрой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5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Ломпром Ростов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4524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5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Центр 21 век" (правопреемник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519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Стальные профили"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07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5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РОСТБИОТЕХ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7492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5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ЛИТ-ПОСТАВКА" (правоприемник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6775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Консул")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85" w:leader="none"/>
          <w:tab w:val="center" w:pos="2516" w:leader="none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№ п/п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Наименование организаци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умма общей задолженност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Сумма 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по арендной плате за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еструктуризации,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емельные участки,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center" w:pos="5737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5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Шахтинвест"                 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6627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33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5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Григоренко Вера Мефодье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5945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5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Генералов Дмитрий Леонидович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5309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2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5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Фролов Дмитрий Михайл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5222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5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Якунин Сергей Иван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784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Тяско Иван Михайлович         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6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2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6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Шмелев Андрей Владимир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4586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6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Жилинская Ирина Петро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845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6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Негосударственное образовательное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37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учреждение начального профессионального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разования Шахтинская автомобильная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школа Ростовского областного Совета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РОСТО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61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6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Геворкян Эльмира Воскано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3024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6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арасов Артем Виталь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935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6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797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Строительная Компа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6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Строймонтаж"               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646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33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6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Фирма Гемма"               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398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2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6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Азизов Артем Эдуард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333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имофеев Владислав Григорь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218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7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Борчаев Мухтар Магомедович 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2124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2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7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959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КомСтрой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7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Иванова Фатимат Ибрагимовна 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909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2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7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один Владимир Федор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83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7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ИП Забелина Марина Евгеньев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28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85" w:leader="none"/>
          <w:tab w:val="center" w:pos="2516" w:leader="none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№ п/п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Наименование организаци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Сумма общей задолженности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Сумма 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по арендной плате за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еструктуризации,</w:t>
      </w:r>
    </w:p>
    <w:p>
      <w:pPr>
        <w:pStyle w:val="Normal"/>
        <w:widowControl w:val="false"/>
        <w:tabs>
          <w:tab w:val="clear" w:pos="720"/>
          <w:tab w:val="center" w:pos="5737" w:leader="none"/>
          <w:tab w:val="center" w:pos="7822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емельные участки,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center" w:pos="5737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276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7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АО "Регионводсервис" (правопреемник ООО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703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"Регионводсервис"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7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ОО "Монолит-Юг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606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7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"Полимергазстрой"          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537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133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7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Калинин Валерий Евгень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489,7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62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Группа компаний "ИНВЕСТХОЛЛ"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8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жевский Сергей Владимир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23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8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Рыбалкин Михаил Юрь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07,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8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Жилинский Александр Геннадь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303,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84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Пешков Андрей Алексе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205,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85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Николаидис Александр Павл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77,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86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ИП Хлопонин Дмитрий Михайло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71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87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ОО  "Гемма"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51,8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88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щество с ограниченной ответственностью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102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39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"Энко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94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89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Геворкян Рафаел Серге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98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6" w:leader="none"/>
          <w:tab w:val="right" w:pos="6463" w:leader="none"/>
          <w:tab w:val="right" w:pos="8271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16"/>
          <w:szCs w:val="16"/>
        </w:rPr>
        <w:t>29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Коваленко Александр Евгеньевич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1080,3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color w:val="000000"/>
          <w:sz w:val="20"/>
          <w:szCs w:val="20"/>
        </w:rPr>
        <w:t>0,00</w:t>
      </w:r>
    </w:p>
    <w:p>
      <w:pPr>
        <w:pStyle w:val="Normal"/>
        <w:widowControl w:val="false"/>
        <w:tabs>
          <w:tab w:val="clear" w:pos="720"/>
          <w:tab w:val="center" w:pos="2122" w:leader="none"/>
          <w:tab w:val="right" w:pos="6456" w:leader="none"/>
          <w:tab w:val="right" w:pos="8275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 xml:space="preserve">ИТОГО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1403527,1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26823,50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4:33:00Z</dcterms:created>
  <dc:creator>Попроцкая</dc:creator>
  <dc:description/>
  <dc:language>en-US</dc:language>
  <cp:lastModifiedBy>Светлана</cp:lastModifiedBy>
  <dcterms:modified xsi:type="dcterms:W3CDTF">2019-11-11T14:33:00Z</dcterms:modified>
  <cp:revision>2</cp:revision>
  <dc:subject/>
  <dc:title/>
</cp:coreProperties>
</file>