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10.2019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7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11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69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59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50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 302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623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297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ага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4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 539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6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7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838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75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00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78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Бо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44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83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27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рхне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49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68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1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есе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50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7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23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Волгодонско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5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438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05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3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74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43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Егорлык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1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37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3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292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аве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6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9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284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 202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6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Зимов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8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18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4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82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гальни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35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26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7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18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77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88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22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956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аш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8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7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121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 52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62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40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896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77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0 39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24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Куйбыше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9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81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83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рты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351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20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0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9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234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16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32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061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25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685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321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14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илют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19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1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93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30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ороз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85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86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982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52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Мясни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Некл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591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719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3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074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бли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221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351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40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008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ктябр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Орл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3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есчанокоп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15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8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18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7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16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02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1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5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емонтн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88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776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82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97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98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аль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27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88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544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6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07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6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СОВЕТ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РАС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1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19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85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1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Тац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9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24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Усть-Донец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96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75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0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е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99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39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55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2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.10.2019 12:02:2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дения о мерах по взысканию задолженности по арендной плате за земельные участки,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сударственная собственность на которые не разграничена, в разрезе муниципальных 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разований Ростовской области в консолидированный бюджет на 01.10.2019 года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Сумма общей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иско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упило арендной 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именование городов и район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долженности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дъявлен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без учета оплачен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латы и пени в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етензий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 отказанных сумм по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зультате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6132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емельные участки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нию суда)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етензионно-исковой </w:t>
      </w:r>
    </w:p>
    <w:p>
      <w:pPr>
        <w:pStyle w:val="Normal"/>
        <w:widowControl w:val="false"/>
        <w:tabs>
          <w:tab w:val="clear" w:pos="720"/>
          <w:tab w:val="center" w:pos="4650" w:leader="none"/>
          <w:tab w:val="center" w:pos="7702" w:leader="none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боты,</w:t>
      </w:r>
    </w:p>
    <w:p>
      <w:pPr>
        <w:pStyle w:val="Normal"/>
        <w:widowControl w:val="false"/>
        <w:tabs>
          <w:tab w:val="clear" w:pos="720"/>
          <w:tab w:val="center" w:pos="949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82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5 853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0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757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88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 092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 361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Шолох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34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1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0 565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4 31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7 893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29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4 947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4 573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 087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022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2 526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7 400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8 92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 413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5 945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50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4 705,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17,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6 077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920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007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650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Звере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 081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239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95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187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0 164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 043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4 023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 76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 45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28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 552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7 870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0 923,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3 728,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 642,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32 73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13 549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69 01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3 191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4 175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1 742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8 402,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9 323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271" w:leader="none"/>
          <w:tab w:val="right" w:pos="6706" w:leader="none"/>
          <w:tab w:val="right" w:pos="8511" w:leader="none"/>
          <w:tab w:val="right" w:pos="10216" w:leader="none"/>
        </w:tabs>
        <w:autoSpaceDE w:val="false"/>
        <w:spacing w:lineRule="auto" w:line="240"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18"/>
          <w:szCs w:val="18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03 755,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 669,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54 224,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 008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5331" w:leader="none"/>
          <w:tab w:val="right" w:pos="6766" w:leader="none"/>
          <w:tab w:val="right" w:pos="8511" w:leader="none"/>
          <w:tab w:val="right" w:pos="1027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ТОГО по обла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895 991,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23 703,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 272 423,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6 420,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46" w:leader="none"/>
        </w:tabs>
        <w:autoSpaceDE w:val="false"/>
        <w:spacing w:lineRule="auto" w:line="240" w:before="7587" w:after="0"/>
        <w:rPr/>
      </w:pPr>
      <w:r>
        <w:rPr>
          <w:rFonts w:cs="Arial" w:ascii="Arial" w:hAnsi="Arial"/>
          <w:color w:val="000000"/>
          <w:sz w:val="16"/>
          <w:szCs w:val="16"/>
        </w:rPr>
        <w:t>Приложение 1-2 КОНС новый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0.10.2019 12:02:2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3:00Z</dcterms:created>
  <dc:creator>Попроцкая</dc:creator>
  <dc:description/>
  <dc:language>en-US</dc:language>
  <cp:lastModifiedBy>Светлана</cp:lastModifiedBy>
  <dcterms:modified xsi:type="dcterms:W3CDTF">2019-11-11T14:33:00Z</dcterms:modified>
  <cp:revision>2</cp:revision>
  <dc:subject/>
  <dc:title/>
</cp:coreProperties>
</file>