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ведения о мерах по взысканию задолженности по арендной плате за земельные участки, 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сударственная собственность на которые не разграничена, в разрезе муниципальных 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разований Ростовской области в консолидированный бюджет на 01.04.2020 года</w:t>
      </w:r>
    </w:p>
    <w:p>
      <w:pPr>
        <w:pStyle w:val="Normal"/>
        <w:widowControl w:val="false"/>
        <w:tabs>
          <w:tab w:val="clear" w:pos="720"/>
          <w:tab w:val="center" w:pos="1926" w:leader="none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2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Сумма общей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Предъявлено исков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тупило арендной </w:t>
      </w:r>
    </w:p>
    <w:p>
      <w:pPr>
        <w:pStyle w:val="Normal"/>
        <w:widowControl w:val="false"/>
        <w:tabs>
          <w:tab w:val="clear" w:pos="720"/>
          <w:tab w:val="center" w:pos="1926" w:leader="none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Наименование городов и районов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долженности по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едъявлено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без учета оплаченных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латы и пени в </w:t>
      </w:r>
    </w:p>
    <w:p>
      <w:pPr>
        <w:pStyle w:val="Normal"/>
        <w:widowControl w:val="false"/>
        <w:tabs>
          <w:tab w:val="clear" w:pos="720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ретензий,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и отказанных сумм по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зультате </w:t>
      </w:r>
    </w:p>
    <w:p>
      <w:pPr>
        <w:pStyle w:val="Normal"/>
        <w:widowControl w:val="false"/>
        <w:tabs>
          <w:tab w:val="clear" w:pos="720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емельные участки,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ешению суда),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етензионно-исковой </w:t>
      </w:r>
    </w:p>
    <w:p>
      <w:pPr>
        <w:pStyle w:val="Normal"/>
        <w:widowControl w:val="false"/>
        <w:tabs>
          <w:tab w:val="clear" w:pos="720"/>
          <w:tab w:val="center" w:pos="4650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боты,</w:t>
      </w:r>
    </w:p>
    <w:p>
      <w:pPr>
        <w:pStyle w:val="Normal"/>
        <w:widowControl w:val="false"/>
        <w:tabs>
          <w:tab w:val="clear" w:pos="720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82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Аз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017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894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505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175,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Аксай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 167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991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 913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656,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Багае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 079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36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851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43,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Белокалитв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056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64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804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Бок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153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4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5,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Верхнедонско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51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69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Весел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108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238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83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33,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Волгодонско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500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87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86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ДУБ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742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433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Егорлык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20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60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42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78,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Завет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56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73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19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Зерноград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5 509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2 146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07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Зимовник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72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61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24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Кагальниц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658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318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Каме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 930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64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 224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637,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Кашар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220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29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30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7,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Константин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 069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76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091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54,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Красносул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0 970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57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0 391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57,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Куйбыше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006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12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63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,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Мартын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130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47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9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Матвеево-Курга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 536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782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32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17,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Миллер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3 240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48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641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49,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Милют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72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24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75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62,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Мороз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068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42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235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139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Мясник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5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56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31,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Неклин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126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22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799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14,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Обли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705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858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40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Октябрь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Орл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664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Песчанокоп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68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16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ПРОЛЕТАР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 579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307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458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56,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Ремонтне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96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39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91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73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Родионово-Несветай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 725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97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 667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2,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Саль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11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46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Семикаракор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416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1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687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97,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СОВЕТ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ТАРАС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022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85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26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11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Тац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9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9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Усть-Донец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049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13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93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1,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Цел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22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22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446" w:leader="none"/>
        </w:tabs>
        <w:autoSpaceDE w:val="false"/>
        <w:spacing w:lineRule="auto" w:line="240" w:before="2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Приложение 1-2 КОНС новый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0.04.2020 16:28:1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ведения о мерах по взысканию задолженности по арендной плате за земельные участки, 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сударственная собственность на которые не разграничена, в разрезе муниципальных 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разований Ростовской области в консолидированный бюджет на 01.04.2020 года</w:t>
      </w:r>
    </w:p>
    <w:p>
      <w:pPr>
        <w:pStyle w:val="Normal"/>
        <w:widowControl w:val="false"/>
        <w:tabs>
          <w:tab w:val="clear" w:pos="720"/>
          <w:tab w:val="center" w:pos="1926" w:leader="none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2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Сумма общей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Предъявлено исков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тупило арендной </w:t>
      </w:r>
    </w:p>
    <w:p>
      <w:pPr>
        <w:pStyle w:val="Normal"/>
        <w:widowControl w:val="false"/>
        <w:tabs>
          <w:tab w:val="clear" w:pos="720"/>
          <w:tab w:val="center" w:pos="1926" w:leader="none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Наименование городов и районов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долженности по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едъявлено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без учета оплаченных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латы и пени в </w:t>
      </w:r>
    </w:p>
    <w:p>
      <w:pPr>
        <w:pStyle w:val="Normal"/>
        <w:widowControl w:val="false"/>
        <w:tabs>
          <w:tab w:val="clear" w:pos="720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ретензий,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и отказанных сумм по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зультате </w:t>
      </w:r>
    </w:p>
    <w:p>
      <w:pPr>
        <w:pStyle w:val="Normal"/>
        <w:widowControl w:val="false"/>
        <w:tabs>
          <w:tab w:val="clear" w:pos="720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емельные участки,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ешению суда),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етензионно-исковой </w:t>
      </w:r>
    </w:p>
    <w:p>
      <w:pPr>
        <w:pStyle w:val="Normal"/>
        <w:widowControl w:val="false"/>
        <w:tabs>
          <w:tab w:val="clear" w:pos="720"/>
          <w:tab w:val="center" w:pos="4650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боты,</w:t>
      </w:r>
    </w:p>
    <w:p>
      <w:pPr>
        <w:pStyle w:val="Normal"/>
        <w:widowControl w:val="false"/>
        <w:tabs>
          <w:tab w:val="clear" w:pos="720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82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Цимля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5 015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201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6 340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128,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Чертк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 671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 399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Шолох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77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77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Азов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4 022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49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5 908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591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Батай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6 011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4 657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5 284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682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Волгодон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00 864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812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2 798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 345,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Гуково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7 125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05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2 999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9,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Донец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3 309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65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3 877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82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Зверево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437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59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945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28,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Каменск-Шахтинский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4 05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3 985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0 207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33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НОВОЧЕРКАС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 088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 350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НОВОШАХТИН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1 619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0 195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3 230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213,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Ростов-на-Дону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57 808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16 367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72 148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 626,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Таганрог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5 248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6 166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8 402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7 589,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Шахты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17 117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862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93 001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 508,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331" w:leader="none"/>
          <w:tab w:val="right" w:pos="6766" w:leader="none"/>
          <w:tab w:val="right" w:pos="8511" w:leader="none"/>
          <w:tab w:val="right" w:pos="10276" w:leader="none"/>
        </w:tabs>
        <w:autoSpaceDE w:val="false"/>
        <w:spacing w:lineRule="auto" w:line="240" w:before="148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ИТОГО по обла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 955 216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11 667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 330 922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66 389,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446" w:leader="none"/>
        </w:tabs>
        <w:autoSpaceDE w:val="false"/>
        <w:spacing w:lineRule="auto" w:line="240" w:before="7585" w:after="0"/>
        <w:rPr/>
      </w:pPr>
      <w:r>
        <w:rPr>
          <w:rFonts w:cs="Arial" w:ascii="Arial" w:hAnsi="Arial"/>
          <w:color w:val="000000"/>
          <w:sz w:val="16"/>
          <w:szCs w:val="16"/>
        </w:rPr>
        <w:t>Приложение 1-2 КОНС новый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0.04.2020 16:28:12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3:28:00Z</dcterms:created>
  <dc:creator>Попроцкая</dc:creator>
  <dc:description/>
  <dc:language>en-US</dc:language>
  <cp:lastModifiedBy>Попроцкая</cp:lastModifiedBy>
  <dcterms:modified xsi:type="dcterms:W3CDTF">2020-04-30T13:28:00Z</dcterms:modified>
  <cp:revision>2</cp:revision>
  <dc:subject/>
  <dc:title/>
</cp:coreProperties>
</file>